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73955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ипинення шляхом ліквідації комунального підприємства «Аптека № 141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60 Закону України “Про місцеве самоврядування в Україні”, ст.33, 34,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реєстрацію платника податку на додану вартість від 14.01.2003року № 13099421 (НБ №104521), відомість у Єдиному державному реєстрі юридичних осіб та фізичних осіб-підприємців від 03.02.2015року, розглянувши клопотання голови Фонду комунальної власності територіальної громади міста Калуша Романа Боднарчука про ліквідацію комунального підприємства «Аптека №141»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Визнати таким, що втратило чинність рішення міської ради від 09.09.2014 року №2617 (п’ятдесят третя сесія шостого демократичного скликання) «Про створення комісії для ліквідації господарюючого суб’єкта - комунального підприємства «Аптека № 141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2. Припинити комунальне підприємство «Аптека № 141» шляхом ліквід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3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4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5. Затвердити Порядок припинення шляхом ліквідації комунального підприємства «Аптека   № 141» згідно з додатком 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6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7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 № 293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іквідаційної комісії з питань ліквідації комунального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Аптека № 141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837085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о. заступника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 Мар’яна Орест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492161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нага Володимир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1710873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ічник Лідія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9230368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ец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9151136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</w:t>
            </w: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рядок припинення шляхом ліквідації </w:t>
      </w:r>
      <w:r>
        <w:rPr>
          <w:rFonts w:cs="Arial" w:ascii="Arial" w:hAnsi="Arial"/>
          <w:b/>
          <w:sz w:val="24"/>
          <w:szCs w:val="24"/>
          <w:lang w:val="uk-UA"/>
        </w:rPr>
        <w:t>комунального підприємства           «Аптека № 141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Аптека № 141» (</w:t>
      </w:r>
      <w:r>
        <w:rPr>
          <w:rFonts w:cs="Arial" w:ascii="Arial" w:hAnsi="Arial"/>
          <w:b/>
          <w:lang w:val="uk-UA"/>
        </w:rPr>
        <w:t>далі - Порядок</w:t>
      </w:r>
      <w:r>
        <w:rPr>
          <w:rFonts w:cs="Arial" w:ascii="Arial" w:hAnsi="Arial"/>
          <w:lang w:val="uk-UA"/>
        </w:rPr>
        <w:t>) застосовується для проведення ліквідації комунального підприємства «Аптека  № 141» (</w:t>
      </w:r>
      <w:r>
        <w:rPr>
          <w:rFonts w:cs="Arial" w:ascii="Arial" w:hAnsi="Arial"/>
          <w:b/>
          <w:lang w:val="uk-UA"/>
        </w:rPr>
        <w:t>далі - Підприємство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Аптека № 141» здійснюється ліквідаційною комісією з проведення ліквідації комунального підприємства «Аптека № 141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І.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Аптека № 141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Івана Франка, 1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Аптека № 141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4.5. </w:t>
        <w:tab/>
        <w:t xml:space="preserve">Виявлення дебіторів та кредиторів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кладання проміжного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проведення розрахунків по заборгованості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7.</w:t>
        <w:tab/>
      </w:r>
      <w:r>
        <w:rPr>
          <w:sz w:val="22"/>
          <w:szCs w:val="22"/>
        </w:rPr>
        <w:t>Складання ліквідаційного балансу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8.</w:t>
        <w:tab/>
      </w:r>
      <w:r>
        <w:rPr>
          <w:sz w:val="22"/>
          <w:szCs w:val="22"/>
        </w:rPr>
        <w:t xml:space="preserve">Затвердження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Подання документів на проведення перевірок для отримання довідк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: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 xml:space="preserve">- з Калуської ОДПІ для зняття з обліку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установ банк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</w:rPr>
        <w:t xml:space="preserve"> для закриття рахунків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Пенсійного фонду</w:t>
      </w:r>
      <w:r>
        <w:rPr>
          <w:sz w:val="22"/>
          <w:szCs w:val="22"/>
          <w:lang w:val="uk-UA"/>
        </w:rPr>
        <w:t xml:space="preserve"> України в місті Калуш та Калуському районі</w:t>
      </w:r>
      <w:r>
        <w:rPr>
          <w:sz w:val="22"/>
          <w:szCs w:val="22"/>
        </w:rPr>
        <w:t>, Фонд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що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Subtitle"/>
        <w:spacing w:lineRule="auto" w:line="2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lang w:val="uk-UA"/>
        </w:rPr>
        <w:t xml:space="preserve">Секретар міської ради  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3T08:59:00Z</dcterms:modified>
  <cp:revision>4</cp:revision>
  <dc:subject/>
  <dc:title> УКРАЇНА     </dc:title>
</cp:coreProperties>
</file>